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4069106"/>
      <w:bookmarkStart w:id="1" w:name="__Fieldmark__0_1940691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4069106"/>
      <w:bookmarkStart w:id="3" w:name="__Fieldmark__1_1940691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94069106"/>
      <w:bookmarkStart w:id="5" w:name="__Fieldmark__2_1940691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94069106"/>
      <w:bookmarkStart w:id="7" w:name="__Fieldmark__3_1940691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194069106"/>
      <w:bookmarkStart w:id="10" w:name="__Fieldmark__4_194069106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194069106"/>
      <w:bookmarkStart w:id="12" w:name="__Fieldmark__5_194069106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